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759" w:hanging="0"/>
        <w:jc w:val="lef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ANNEXURE A – BIDDING CATEGORY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Group Executive: Procurement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 O Box 2127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Groenkloof, </w:t>
      </w:r>
    </w:p>
    <w:p>
      <w:pPr>
        <w:pStyle w:val="Normal"/>
        <w:spacing w:lineRule="auto" w:line="276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0027 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 xml:space="preserve">  : Mr </w:t>
      </w:r>
      <w:r>
        <w:rPr>
          <w:rFonts w:cs="Arial Narrow" w:ascii="Arial Narrow" w:hAnsi="Arial Narrow"/>
          <w:b/>
        </w:rPr>
        <w:t>Schalk Human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PROJECT MANAGEMENT CONTRACTOR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54/2021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spacing w:lineRule="auto" w:line="360"/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</w:t>
      </w:r>
      <w:r>
        <w:rPr>
          <w:rFonts w:cs="Arial Narrow" w:ascii="Arial Narrow" w:hAnsi="Arial Narrow"/>
          <w:color w:val="FF0000"/>
        </w:rPr>
        <w:t>, (name of entity)</w:t>
      </w:r>
      <w:r>
        <w:rPr>
          <w:rFonts w:cs="Arial Narrow" w:ascii="Arial Narrow" w:hAnsi="Arial Narrow"/>
        </w:rPr>
        <w:t xml:space="preserve"> , has elected to submit proposals in respect of the following service categories</w:t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76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143070355"/>
      <w:bookmarkStart w:id="1" w:name="__Fieldmark__0_1143070355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</w:t>
      </w:r>
      <w:r>
        <w:rPr>
          <w:rFonts w:cs="Arial" w:ascii="Arial Narrow" w:hAnsi="Arial Narrow"/>
          <w:szCs w:val="22"/>
        </w:rPr>
        <w:t>Software Develop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143070355"/>
      <w:bookmarkStart w:id="3" w:name="__Fieldmark__1_1143070355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B: </w:t>
      </w:r>
      <w:r>
        <w:rPr>
          <w:rFonts w:cs="Arial" w:ascii="Arial Narrow" w:hAnsi="Arial Narrow"/>
          <w:szCs w:val="22"/>
        </w:rPr>
        <w:t>Corporate Real Estat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143070355"/>
      <w:bookmarkStart w:id="5" w:name="__Fieldmark__2_1143070355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</w:t>
      </w:r>
      <w:r>
        <w:rPr>
          <w:rFonts w:cs="Arial" w:ascii="Arial Narrow" w:hAnsi="Arial Narrow"/>
          <w:szCs w:val="22"/>
        </w:rPr>
        <w:t>IT Infrastructur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143070355"/>
      <w:bookmarkStart w:id="7" w:name="__Fieldmark__3_1143070355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D: SARS Business Specific Project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1996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Hlk103172179"/>
      <w:bookmarkStart w:id="9" w:name="__Fieldmark__4_1143070355"/>
      <w:bookmarkStart w:id="10" w:name="__Fieldmark__4_1143070355"/>
      <w:bookmarkEnd w:id="10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E:</w:t>
      </w:r>
      <w:bookmarkEnd w:id="8"/>
      <w:r>
        <w:rPr>
          <w:rFonts w:cs="Arial Narrow" w:ascii="Arial Narrow" w:hAnsi="Arial Narrow"/>
        </w:rPr>
        <w:t xml:space="preserve"> IT Solutions Enablement and Systems Integration</w:t>
      </w:r>
    </w:p>
    <w:p>
      <w:pPr>
        <w:pStyle w:val="ListParagrap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1854" w:hanging="1996"/>
        <w:rPr>
          <w:rFonts w:ascii="Arial Narrow" w:hAnsi="Arial Narrow" w:cs="Arial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11" w:name="__Fieldmark__5_1143070355"/>
      <w:bookmarkStart w:id="12" w:name="__Fieldmark__5_1143070355"/>
      <w:bookmarkEnd w:id="12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F: Data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spacing w:lineRule="auto" w:line="276"/>
        <w:ind w:right="-759" w:hanging="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360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  <w:t xml:space="preserve">We hereby confirm we have offices in the following provinces as per the address indicated below: 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szCs w:val="22"/>
          <w:lang w:val="en-GB"/>
        </w:rPr>
      </w:pPr>
      <w:r>
        <w:rPr>
          <w:rFonts w:cs="Arial Narrow" w:ascii="Arial Narrow" w:hAnsi="Arial Narrow"/>
          <w:sz w:val="20"/>
          <w:szCs w:val="22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  <w:t>Physical Address (Please indicate the addresses of your offices)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b/>
          <w:b/>
          <w:bCs/>
          <w:sz w:val="20"/>
          <w:lang w:val="en-GB"/>
        </w:rPr>
      </w:pPr>
      <w:r>
        <w:rPr>
          <w:rFonts w:cs="Arial Narrow" w:ascii="Arial Narrow" w:hAnsi="Arial Narrow"/>
          <w:b/>
          <w:bCs/>
          <w:sz w:val="20"/>
          <w:lang w:val="en-GB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85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1854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Arial Narrow" w:hAnsi="Arial Narrow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7T11:10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2-07-19T07:20:00Z</dcterms:modified>
  <cp:revision>5</cp:revision>
  <dc:subject/>
  <dc:title>Annexure ‘D’</dc:title>
</cp:coreProperties>
</file>